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By: Hag36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ro: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